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ОСРЕЕСТР О РАНЕЕ ВОЗНИКШИХ ПРАВАХ НА НЕДВИЖИМОСТЬ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диный государственный реестр недвижимости (далее ЕГРН) содержит только те сведения о правах, которые были оформлены Управлением Федеральной регистрационной службы по Пензенской области и                                    правопреемниками - учреждениями юстиции по государственной регистрации прав на недвижимое имущество и сделок с ним на территории Пензенской области и региональным Управлением Росреестра. В  случаях, если сведения о правах на недвижимость, оформленных до 31 января 1998 года, отсутствуют в ЕГРН, то ранее возникшие права признаются юридически действительными при отсутствии их государственной регистрации в ЕГРН. Государственная регистрация таких прав в ЕГРН проводится по желанию правообладателей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государственная регистрация ранее возникших прав обязательна при государственной регистрации перехода таких прав, их ограничения и обременения объекта недвижимости или совершения сделки с указанным объектом недвижимости. В указанном случае, государственная регистрация ранее возникшего права производится бесплатно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1 января 2021 года ранее возникшие права на недвижимость регистрируются бесплатно, и в случаях если перехода права собственности на недвижимость не будет. Ранее за указанные действия уплачивалась государственная пошлин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при возникновении желания осуществить государственную регистрацию ранее возникших прав в ЕГРН правооблатели объектов недвижимости могут представить соотвествующие заявления и документы в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Многофункциональный центр оказания государственных и муниципальных услуг (МФЦ)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Межмуниципального отдела по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му и Мокшанскому районам Управления Росреестра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ензенской области Кудинова С.Ш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;Segoe UI" w:hAnsi="Segoe UI;Segoe UI" w:eastAsia="Calibri" w:cs="Segoe UI;Segoe U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34:00Z</dcterms:created>
  <dc:creator>kssh</dc:creator>
  <dc:description/>
  <dc:language>en-US</dc:language>
  <cp:lastModifiedBy>kssh</cp:lastModifiedBy>
  <cp:lastPrinted>2021-01-15T18:09:00Z</cp:lastPrinted>
  <dcterms:modified xsi:type="dcterms:W3CDTF">2021-01-15T15:11:00Z</dcterms:modified>
  <cp:revision>5</cp:revision>
  <dc:subject/>
  <dc:title/>
</cp:coreProperties>
</file>