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РЕЕСТР О ВОПРОСАХ РАЗДЕЛА ЗЕМЕЛЬНОГО УЧАСТК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ственники земельных участков иногда задумываются о разделе участка на две или несколько частей. Одну из них, при необходимости, можно подарить, передать детям для строительства собственного дома, если земля предназначена для этого, разделить между бывшими супругами и т.д.  Истории житейские и вполне оправданные. Как можно разделить участок? Существуют ли какие-то правила? Что нужно учесть при разделе?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муниципальный отдел по Пензенскому и Мокшанскому районам Управления Росреестра по Пензенской области разъясняет, что                                   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.1 Земельного кодекса Российской Федерации, установлены соотвествующие требования. Вместе с тем нужно также учитывать градостроительные регламенты, которые вводят конкретику в использование земли в соответствии с ее назначением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ение земельного участка - значит формирование из него нескольких самостоятельных наделов. Исходный участок, находящийся в совместной или общедолевой собственности, дробится пропорционально размеру земельных долей собственников. В результате раздела: прекращается первичная целостность и существование исходного участка, а вновь образованные участки имеют то же назначение и вид разрешенного использования, что и исходный участок. Государственный кадастровый учет вновь образованных участков производиться одновремененно с государственной регистрацией права собственности на них. При этом, в случаях, если исходный земельный участок был в общей долевой собственности нескольких лиц, то с заявлением в Росреестр обращаются все сособственники одновременно. При несоблюдении этого условия кадастровый учет и регистрация будут приостановлены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ятие с государственного кадастрового учета и государственная регистрация прекращения прав на исходные объекты недвижимости осуществляются одновременно с государственным кадастровым учетом и государственной регистрацией прав на все объекты недвижимости, образованные из таких объектов недвижимости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ик Межмуниципального отдела по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зенскому и Мокшанскому районам Управления Росреестр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Пензенской области Кудинова С.Ш.</w:t>
      </w:r>
    </w:p>
    <w:p>
      <w:pPr>
        <w:pStyle w:val="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26:00Z</dcterms:created>
  <dc:creator>kssh</dc:creator>
  <dc:description/>
  <cp:keywords/>
  <dc:language>en-US</dc:language>
  <cp:lastModifiedBy>kssh</cp:lastModifiedBy>
  <dcterms:modified xsi:type="dcterms:W3CDTF">2021-01-15T14:29:00Z</dcterms:modified>
  <cp:revision>4</cp:revision>
  <dc:subject/>
  <dc:title/>
</cp:coreProperties>
</file>